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uilding The BIEN3 Databas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This document assumes that you already have a Postgres database for BIEN based on a geospatial template (PostGIS).  Don't forget to modify the settings.py file accordingly so that Django can connect.  See Aaron Elmore's document “Setting up Geodjango PostGIS Stack” for instructions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Running the php script to write the Django models.  This creates the models.py file to be used as the primary objects used by Django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get the “makeVegxModel” project from Subversion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cd &lt;your_dir&gt;/makeVegxModel/trunk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$php makeModel.php &gt; models.py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Check out the “bien” project from Subversion.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Copy models.py into &lt;your_dir&gt;/bien/v.  This step may not be necessary as models.py is already part of the bien subversion repository.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Edit settings.py to comment out line 103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'bien.v',  ---&gt; #    “bien.v”,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This is necessary because of a bug in Django that limits the size of table names in the auth_permission table.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Run:  python manage.py syncdb.  Take care of any desired/requried setup.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Log in to the BIEN database and execute the following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alter table auth_permission alter column name type character varying(255);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Uncomment the line you commented out in step 4) and rerun python manage.py syncdb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After this, the database should be ready to go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Liberation Serif;Times New Roman" w:hAnsi="Liberation Serif;Times New Roman" w:eastAsia="DejaVu Sans" w:cs="DejaVu Sans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8:05:44Z</dcterms:created>
  <dc:creator>Matt Wheeler</dc:creator>
  <dc:description/>
  <dc:language>en-US</dc:language>
  <cp:lastModifiedBy/>
  <cp:revision>0</cp:revision>
  <dc:subject/>
  <dc:title/>
</cp:coreProperties>
</file>